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90</w:t>
        <w:tab/>
        <w:t>1.</w:t>
        <w:tab/>
        <w:t>Form: Notice of Motion for JNOV (CCP §629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JUDGMENT NOTWITHSTANDING THE VERDICT (CCP §629)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e court for judgment in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’s favor, notwithstanding the verdict rendered by the jur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motion is made on the grounds that the evidence is not sufficient to support the jury’s verdict, the verdict is erroneous as a matter of law, and, if a motion for directed verdict had been made during trial, it should have been gran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motion is based on this notice; all pleadings, papers, and records in this action; evidence presented at trial; and the attached supporting memorandum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5</dc:title>
</cp:coreProperties>
</file>